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.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рядку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Славянского района на 2018 – 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заявок по благоустройству дворовой территории многоквартирного 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667"/>
        <w:gridCol w:w="1559"/>
        <w:gridCol w:w="2552"/>
      </w:tblGrid>
      <w:tr>
        <w:trPr>
          <w:tblHeader w:val="true"/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ьная оц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I. КОЛИЧЕСТВЕННЫЕ КРИТЕРИИ 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итерии комплексности 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мальный перечень элементов благоустройств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нутридворовые проезд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ротуары, пешеходные дорож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лементы освещ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менты озеленения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камьи, урны, информационные ст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атривается полная комплектность с учетом имеющихся объектов и их технического состояния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перечень элементов благоустройс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тские, спортивные площадки, площадки для отдых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томобильные площадк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лощадки для выгула животны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5 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лл – за каждый дополнительный элемент, максимум 5 баллов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Наличие ранее проведенного капитального ремонта многоквартирного дома</w:t>
            </w:r>
            <w:r>
              <w:rPr>
                <w:sz w:val="28"/>
              </w:rPr>
              <w:t xml:space="preserve"> (в части ремонта кровель и фас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hd w:fill="FFFFFF" w:val="clear"/>
              </w:rPr>
            </w:pPr>
            <w:r>
              <w:rPr>
                <w:sz w:val="28"/>
              </w:rPr>
              <w:t>5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 баллов если капитальный ремонт проведен в период с 2010 года 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инансовые критерии 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участие в благоустройстве дворовой территории собственников помещений МКД и юридически лиц (уровень софинанс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лл за каждый 1% софинансирования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овое участие в благоустройстве дворовой территории собственников помещений МКД и юридически лиц (объем трудового учас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1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лл за каждый 1% участия, максимум 10 баллов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hd w:fill="FFFFFF" w:val="clear"/>
              </w:rPr>
              <w:t>Финансовая дисциплина собственников помещений в МКД (уровень задолженности по оплате за жилое помещение и коммунальные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ицательный показате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ус 1 балл за каждый 1% задолженности, округленной до целого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эффективности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жителей, проживающих в многоквартирных домах, прилегающих к двор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1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балл – за каждые 100 зарегистрированных жителей, максимум 10 баллов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менение на дворовой территории ресурсосберегающих технологий: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раздельный сбор твердых бытовых отходов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прием ртутьсодержащих отходов специализированной организацией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система сбора дождевой воды и повторное использование воды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система автономного освещения на солнечных батареях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10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алла за каждую технологию, максимум 10 баллов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. КАЧЕСТВЕННЫЕ КРИТЕРИИ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циально-функциональные критерии 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людение баланса интересов разных групп пользователей двор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ся соответствие инфраструктуры дворовой территории потребностям разных возрастных и социальных групп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ение функциональных зон внутри дворовой территории,  разграничение дворовой территории и общегор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ся качество зонирования пространства  посредством  инструментов планировки и ландшафтного дизайна - озеленения, обводнения, перепада высот, комбинаций покрытий и т.д.</w:t>
            </w:r>
          </w:p>
        </w:tc>
      </w:tr>
      <w:tr>
        <w:trPr>
          <w:trHeight w:val="208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стетические критерии 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дивидуальность дворовой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ся уникальность ландшафтных решений, оборудования и материалов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онное взаимодействие ландшафта дворовой территории и прилегающих к ней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ся гармоничность архитектурно-ландшафтного ансамбля по форме, фактуре, цвету и другим композиционным качествам</w:t>
            </w:r>
          </w:p>
        </w:tc>
      </w:tr>
      <w:tr>
        <w:trPr>
          <w:trHeight w:val="2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о-климатические критерии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роклиматический комфорт на дворовой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вается использование в благоустройстве элементов защиты от ветра, солнца, шума и выхлопных газов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ень и качество озеленения двор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 до 3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тся соблюдение нормативов озеленения, разнообразие его типов и ви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8T11:21:00Z</cp:lastPrinted>
  <dcterms:modified xsi:type="dcterms:W3CDTF">2017-08-08T08:21:00Z</dcterms:modified>
  <cp:revision>52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