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бщественного обсужд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городской среды на территори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  <w:br/>
        <w:t xml:space="preserve">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b/>
          <w:color w:val="000000"/>
          <w:sz w:val="28"/>
          <w:szCs w:val="28"/>
        </w:rPr>
        <w:t>Славя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– 2022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представителя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№ протокола общего собрания _________________________________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дрес места жительства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Личная подпись                                                                         дата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аю согласие на обработку моих персональных данных в целях рассмотрения и включения предложений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в соответствии с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до моего письменного отзыва данного согласия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                    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Дата                                                                                      Личная 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8-08T11:32:00Z</cp:lastPrinted>
  <dcterms:modified xsi:type="dcterms:W3CDTF">2017-08-08T08:32:00Z</dcterms:modified>
  <cp:revision>52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