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ставления, рассмотрения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ценки предложений граждан, организаций о включении  в муниципальную программу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– 2022 годы»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иболее посещаемой муниципальной территории общего пользования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, подлежащей обязательному благоустройству в 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2018 – 2022 годы</w:t>
      </w:r>
    </w:p>
    <w:p>
      <w:pPr>
        <w:pStyle w:val="Normal"/>
        <w:ind w:left="39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предложения для включения территории общего пользования в адресный переч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ев отб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оектно-сметной документации на благоустройство территории общего пользования в соответствии с перечнями видов работ, установленных нормативными правовыми актами Краснодарского края и администрации Анастасиевского сельского поселения </w:t>
            </w:r>
            <w:r>
              <w:rPr>
                <w:color w:val="000000"/>
                <w:sz w:val="28"/>
                <w:szCs w:val="28"/>
              </w:rPr>
              <w:t>Славян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оектно-сметной докумен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оектно-сметной докумен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оектно-сметной документации на благоустройство территории общего пользования, согласова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ми процесса проектирования и другими профильными специалист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гласованной проектно-сметной докумен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огласованной проектно-сметной докумен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реализации проекта благоустро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и более месяц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до 8 месяц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14:00Z</dcterms:created>
  <dc:creator>111</dc:creator>
  <dc:description/>
  <cp:keywords/>
  <dc:language>en-US</dc:language>
  <cp:lastModifiedBy>Пользователь</cp:lastModifiedBy>
  <cp:lastPrinted>2017-07-26T17:22:00Z</cp:lastPrinted>
  <dcterms:modified xsi:type="dcterms:W3CDTF">2017-08-08T07:29:00Z</dcterms:modified>
  <cp:revision>49</cp:revision>
  <dc:subject/>
  <dc:title>О порядке подготовки и обучения населения способам защиты от опасностей, возникших при ведении военных действий или вследствие</dc:title>
</cp:coreProperties>
</file>