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991"/>
      </w:tblGrid>
      <w:tr>
        <w:trPr>
          <w:trHeight w:val="36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к решению 26 сессии Совета 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настасие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  поселения Славянского района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от 24.08.2016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решением 16 сессии Совета 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настасие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  поселения Славянского района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от 26.11.2015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(в редакции решения 26 сессии 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а Анастасие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  поселения Славянского района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от 24.08.2016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60" w:hRule="atLeast"/>
        </w:trPr>
        <w:tc>
          <w:tcPr>
            <w:tcW w:w="103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сходов местного бюджет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05"/>
        <w:gridCol w:w="554"/>
        <w:gridCol w:w="551"/>
        <w:gridCol w:w="1701"/>
        <w:gridCol w:w="592"/>
        <w:gridCol w:w="1195"/>
      </w:tblGrid>
      <w:tr>
        <w:trPr>
          <w:trHeight w:val="405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(тысяч рублей)</w:t>
            </w:r>
          </w:p>
        </w:tc>
      </w:tr>
      <w:tr>
        <w:trPr>
          <w:trHeight w:val="388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51,6</w:t>
            </w:r>
          </w:p>
        </w:tc>
      </w:tr>
      <w:tr>
        <w:trPr>
          <w:trHeight w:val="888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7,8</w:t>
            </w:r>
          </w:p>
        </w:tc>
      </w:tr>
      <w:tr>
        <w:trPr>
          <w:trHeight w:val="661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8</w:t>
            </w:r>
          </w:p>
        </w:tc>
      </w:tr>
      <w:tr>
        <w:trPr>
          <w:trHeight w:val="553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8</w:t>
            </w:r>
          </w:p>
        </w:tc>
      </w:tr>
      <w:tr>
        <w:trPr>
          <w:trHeight w:val="671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8</w:t>
            </w:r>
          </w:p>
        </w:tc>
      </w:tr>
      <w:tr>
        <w:trPr>
          <w:trHeight w:val="6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муниципальными органами, казенными учреждениям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8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0,0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,4</w:t>
            </w:r>
          </w:p>
        </w:tc>
      </w:tr>
      <w:tr>
        <w:trPr>
          <w:trHeight w:val="501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,4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,7</w:t>
            </w:r>
          </w:p>
        </w:tc>
      </w:tr>
      <w:tr>
        <w:trPr>
          <w:trHeight w:val="642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4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</w:tr>
      <w:tr>
        <w:trPr>
          <w:trHeight w:val="28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60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8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6019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8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2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2 00 00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2 00 00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 00 205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 00 2059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3,8</w:t>
            </w:r>
          </w:p>
        </w:tc>
      </w:tr>
      <w:tr>
        <w:trPr>
          <w:trHeight w:val="42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Муниципальная программа Анастасиевского сельского поселения Славянского района </w:t>
            </w:r>
            <w:r>
              <w:rPr/>
              <w:t>«</w:t>
            </w:r>
            <w:r>
              <w:rPr>
                <w:bCs/>
              </w:rPr>
              <w:t>Содействие занятости населения» на 2015 – 2017 годы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</w:tr>
      <w:tr>
        <w:trPr>
          <w:trHeight w:val="42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Отдельные мероприятия программы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</w:tr>
      <w:tr>
        <w:trPr>
          <w:trHeight w:val="4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Обеспечение реализаций мероприяти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</w:tr>
      <w:tr>
        <w:trPr>
          <w:trHeight w:val="42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Организация временного трудоустройства несовершеннолетних граждан в возрасте от 14 до  18 лет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1501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</w:tr>
      <w:tr>
        <w:trPr>
          <w:trHeight w:val="4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150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</w:tr>
      <w:tr>
        <w:trPr>
          <w:trHeight w:val="6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Анастасиевского сельского поселения Славянского района «Обеспечение безопасности населения» на 2015 -2017 годы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тиводействие коррупции на территории Анастасиевского сельского поселения Славя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 по борьбе с коррупцией </w:t>
            </w:r>
            <w:r>
              <w:rPr>
                <w:szCs w:val="28"/>
              </w:rPr>
              <w:t>на территории Анастасиевского сельского поселения Славя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ые меры по формированию механизма противодействия коррупции </w:t>
            </w:r>
            <w:r>
              <w:rPr>
                <w:szCs w:val="28"/>
              </w:rPr>
              <w:t>на территории Анастасиевского сельского поселения Славя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 01 150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 01 150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3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5,4</w:t>
            </w:r>
          </w:p>
        </w:tc>
      </w:tr>
      <w:tr>
        <w:trPr>
          <w:trHeight w:val="5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5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0 100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4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0 100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15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Мероприятия муниципальной программы </w:t>
            </w:r>
            <w:r>
              <w:rPr/>
              <w:t>Анастасиевского сельского поселения Славянского района</w:t>
            </w:r>
            <w:r>
              <w:rPr>
                <w:spacing w:val="-8"/>
              </w:rPr>
              <w:t xml:space="preserve"> «О развитии и </w:t>
            </w:r>
            <w:r>
              <w:rPr/>
              <w:t xml:space="preserve">поддержке инициатив депутатов Совета </w:t>
            </w:r>
            <w:r>
              <w:rPr>
                <w:spacing w:val="-8"/>
              </w:rPr>
              <w:t>Анастасиевского сельского поселения Славянского района» на 2015 -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Поддержка социально-значимых мероприятий, проводимых при участии депутатов Совета Анастасиевского сельского поселения Славя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1 151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1 151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0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0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-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,9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1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 00 005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 00 100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1 00 10020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8</w:t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8</w:t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обилизационной и вневойсковой подготовк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6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ый воинский учет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5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51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5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51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6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,0</w:t>
            </w:r>
          </w:p>
        </w:tc>
      </w:tr>
      <w:tr>
        <w:trPr>
          <w:trHeight w:val="5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стие в предупреждении и ликвидации последствий чрезвычайных ситу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>
          <w:trHeight w:val="292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554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редупреждению и ликвидации последствий </w:t>
            </w:r>
            <w:r>
              <w:rPr>
                <w:color w:val="000000"/>
              </w:rPr>
              <w:t>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ие в предупреждении и ликвидации чрезвычайных ситуаций в границах поселения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01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 00 101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42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9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Анастасиевского сельского поселения Славянского района «Обеспечение безопасности населения» на 2015 -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67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на территории Анастасиевского сельского поселения Славя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обеспечению пожарной безопасности на территории Анастасиевского сельского поселения Славя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ожарной безопасности на территории Анастасиевского сельского поселения Славя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150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150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23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0</w:t>
            </w:r>
          </w:p>
        </w:tc>
      </w:tr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Анастасиевского сельского поселения Славянского района «Обеспечение безопасности населения» на 2015 -2017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542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правопорядка, профилактика правонарушений и преступлений на территории Анастасиевского сельского поселения Славя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612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креплению правопорядка, профилактика правонарушений и преступлений на территории Анастасиевского сельского поселения Славянского района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3 01 000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612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деятельности общественных организаций по привлечению граждан в ДНД для участия в охране общественного порядка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3 01 1504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612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3 01 1504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208,3</w:t>
            </w:r>
          </w:p>
        </w:tc>
      </w:tr>
      <w:tr>
        <w:trPr>
          <w:trHeight w:val="349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2,3</w:t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2,3</w:t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дорожного хозяйства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2,3</w:t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униципальной программе Анастасиевского сельского поселения Славянского района «Комплексное и устойчивое развитие Анастасиевского сельского поселения Славянского района в сфере строительства, архитектуры и дорожного хозяйства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Капитальный ремонт и ремонт автомобильных дорог местного значения Анастасиевского сельского поселения Славянского района на 2015–2017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0</w:t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 мероприятий по реконструкции, капитальному ремонту и ремонту автомобильных дорог местного значения Анастасиевского сельского поселения Славянского района на 2015–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1 151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0</w:t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1 151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0</w:t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униципальной программе Анастасиевского сельского поселения Славянского района «Комплексное и устойчивое развитие Анастасиевского сельского поселения Славянского района в сфере строительства, архитектуры и дорожного хозяйства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овышение безопасности дорожного движения на территории Анастасиевского сельского поселения Славянского района на 2015–2017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3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3</w:t>
            </w:r>
          </w:p>
        </w:tc>
      </w:tr>
      <w:tr>
        <w:trPr>
          <w:trHeight w:val="428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вышению безопасности дорожного движения на территории Анастасиевского сельского поселения Славя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3 1516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3</w:t>
            </w:r>
          </w:p>
        </w:tc>
      </w:tr>
      <w:tr>
        <w:trPr>
          <w:trHeight w:val="63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3 1516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3</w:t>
            </w:r>
          </w:p>
        </w:tc>
      </w:tr>
      <w:tr>
        <w:trPr>
          <w:trHeight w:val="52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</w:tr>
      <w:tr>
        <w:trPr>
          <w:trHeight w:val="463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527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части осуществления муниципального земельного контроля в границах посе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в области землеустройства и землепольз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 00 10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541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 00 10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39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7 00 000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униципальной программе Анастасиевского сельского поселения Славянского района «Поддержка малого и среднего предпринимательства на территории Анастасиевского сельского поселения Славянского района» на 2015 - 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7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организации и проведению  конкурсов, выставок товаров, работ и услуг, производимых и оказываемых субъектами малого и среднего предпринимательства, поддержка малого и среднего предпринимательства на территории Анастасиевского сельского поселения Славя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7 01 15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7 01 15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33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674,4</w:t>
            </w:r>
          </w:p>
        </w:tc>
      </w:tr>
      <w:tr>
        <w:trPr>
          <w:trHeight w:val="43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0</w:t>
            </w:r>
          </w:p>
        </w:tc>
      </w:tr>
      <w:tr>
        <w:trPr>
          <w:trHeight w:val="3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3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муниципальной программе Анастасиевского сельского поселения Славянского района «Развитие жилищно-коммунального хозяйства Анастасиевского сельского поселения Славянского района»  на 2015 – 2017 годы. </w:t>
            </w:r>
          </w:p>
          <w:p>
            <w:pPr>
              <w:pStyle w:val="Normal"/>
              <w:jc w:val="both"/>
              <w:rPr/>
            </w:pPr>
            <w:hyperlink w:anchor="sub_1000">
              <w:r>
                <w:rPr>
                  <w:rStyle w:val="InternetLink"/>
                  <w:b w:val="false"/>
                  <w:bCs/>
                  <w:color w:val="000000"/>
                </w:rPr>
                <w:t>Подпрограмма</w:t>
              </w:r>
            </w:hyperlink>
            <w:r>
              <w:rPr/>
              <w:t xml:space="preserve"> «</w:t>
            </w:r>
            <w:r>
              <w:rPr>
                <w:bCs/>
              </w:rPr>
              <w:t>Развитие водоснабжения в Анастасиевском сельском поселении Славянского района на 2015 – 2017 годы</w:t>
            </w:r>
            <w:r>
              <w:rPr/>
              <w:t>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водоснабжению населенных пунктов Анастасиевского сельского поселения Славян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 01 15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 01 151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азификации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развитию газификации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0 10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0 10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5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5 00 103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5 00 103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опливно-энергетического комплек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7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по модернизации топливно-энергетического комплек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7 00 107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7 00 107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5,4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территории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 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4</w:t>
            </w:r>
          </w:p>
        </w:tc>
      </w:tr>
      <w:tr>
        <w:trPr>
          <w:trHeight w:val="50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рганизации наружного (уличного) освещ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</w:tr>
      <w:tr>
        <w:trPr>
          <w:trHeight w:val="38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наружного (уличного) освещения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1 00 1038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</w:tr>
      <w:tr>
        <w:trPr>
          <w:trHeight w:val="38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1 00 1038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</w:tr>
      <w:tr>
        <w:trPr>
          <w:trHeight w:val="5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2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5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2 00 10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2 00 10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5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й и организации благоустройства мест массового отдыха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</w:tc>
      </w:tr>
      <w:tr>
        <w:trPr>
          <w:trHeight w:val="54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условий для массового отдыха жителей поселений и организации благоустройства мест массового отдыха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3 00 103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</w:tc>
      </w:tr>
      <w:tr>
        <w:trPr>
          <w:trHeight w:val="40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3 00 103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</w:tc>
      </w:tr>
      <w:tr>
        <w:trPr>
          <w:trHeight w:val="40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территории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0</w:t>
            </w:r>
          </w:p>
        </w:tc>
      </w:tr>
      <w:tr>
        <w:trPr>
          <w:trHeight w:val="40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благоустройства территории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103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,0</w:t>
            </w:r>
          </w:p>
        </w:tc>
      </w:tr>
      <w:tr>
        <w:trPr>
          <w:trHeight w:val="40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103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,0</w:t>
            </w:r>
          </w:p>
        </w:tc>
      </w:tr>
      <w:tr>
        <w:trPr>
          <w:trHeight w:val="40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600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0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600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49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3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в области молодежной политики и оздоровлени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6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ероприятия по муниципальной программе </w:t>
            </w:r>
            <w:r>
              <w:rPr/>
              <w:t>Анастасиевского сельского поселения Славянского района</w:t>
            </w:r>
            <w:r>
              <w:rPr>
                <w:szCs w:val="28"/>
              </w:rPr>
              <w:t xml:space="preserve"> «Молодёжь Анастасиевского сельского поселения Славянского района» на 2015-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3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653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</w:t>
            </w:r>
            <w:r>
              <w:rPr>
                <w:szCs w:val="28"/>
              </w:rPr>
              <w:t xml:space="preserve">униципальной программы </w:t>
            </w:r>
            <w:r>
              <w:rPr/>
              <w:t>Анастасиевского сельского поселения Славянского района</w:t>
            </w:r>
            <w:r>
              <w:rPr>
                <w:szCs w:val="28"/>
              </w:rPr>
              <w:t xml:space="preserve"> «Молодёжь Анастасиевского сельского поселения Славянского района» на 2015-2017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3 01 150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653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3  01 150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57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17,6</w:t>
            </w:r>
          </w:p>
        </w:tc>
      </w:tr>
      <w:tr>
        <w:trPr>
          <w:trHeight w:val="39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17,6</w:t>
            </w:r>
          </w:p>
        </w:tc>
      </w:tr>
      <w:tr>
        <w:trPr>
          <w:trHeight w:val="393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7,6</w:t>
            </w:r>
          </w:p>
        </w:tc>
      </w:tr>
      <w:tr>
        <w:trPr>
          <w:trHeight w:val="263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омов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9,5</w:t>
            </w:r>
          </w:p>
        </w:tc>
      </w:tr>
      <w:tr>
        <w:trPr>
          <w:trHeight w:val="57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0,7</w:t>
            </w:r>
          </w:p>
        </w:tc>
      </w:tr>
      <w:tr>
        <w:trPr>
          <w:trHeight w:val="5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,8</w:t>
            </w:r>
          </w:p>
        </w:tc>
      </w:tr>
      <w:tr>
        <w:trPr>
          <w:trHeight w:val="57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4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0 005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униципальной программы Анастасиевского сельского поселения Славянского района «Развитие культуры Анастасиевского сельского поселения Славянского района» на 2015 - 2017 год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программа «Поддержка клубных учрежден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2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Анастасиевского сельского поселения Славянского района «Развитие культуры Анастасиевского сельского поселения Славянского района» на 2015 - 2017 год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программа «Поддержка клубных учрежден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2 152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 02 152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Краснодарского края «Развитие культуры», подпрограмма «Кадровое обеспечение сферы культуры и искусства» в рамках мероприятий, направленных на поэтапное повышение уровня средней заработной платы (софинансировани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1 60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6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 01 60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6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Анастасиевского сельского поселения Славянского района «Развитие культуры Анастасиевского сельского поселения Славянского района» на 2015 - 2017 год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программа «Кадровое обеспечение сферы культуры и искус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2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2</w:t>
            </w:r>
          </w:p>
        </w:tc>
      </w:tr>
      <w:tr>
        <w:trPr>
          <w:trHeight w:val="4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библиотек при Д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1</w:t>
            </w:r>
          </w:p>
        </w:tc>
      </w:tr>
      <w:tr>
        <w:trPr>
          <w:trHeight w:val="4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8</w:t>
            </w:r>
          </w:p>
        </w:tc>
      </w:tr>
      <w:tr>
        <w:trPr>
          <w:trHeight w:val="41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6</w:t>
            </w:r>
          </w:p>
        </w:tc>
      </w:tr>
      <w:tr>
        <w:trPr>
          <w:trHeight w:val="6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 00 005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13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униципальной программы Анастасиевского сельского поселения Славянского района «Развитие культуры Анастасиевского сельского поселения Славянского района» на 2015 - 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 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</w:tr>
      <w:tr>
        <w:trPr>
          <w:trHeight w:val="6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Анастасиевского сельского поселения Славянского района «Развитие культуры Анастасиевского сельского поселения Славянского района» на 2015 - 2017 год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программа «Кадровое обеспечение сферы культуры и искус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2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2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6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Анастасиевского сельского поселения Славянского района «Развитие культуры Анастасиевского сельского поселения Славянского района» на 2015 - 2017 годы. Подпрограмма «Культура Анастасиевского сельского поселения Славян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 01 15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 01 15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2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</w:tr>
      <w:tr>
        <w:trPr>
          <w:trHeight w:val="3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нсионное 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0</w:t>
            </w:r>
          </w:p>
        </w:tc>
      </w:tr>
      <w:tr>
        <w:trPr>
          <w:trHeight w:val="53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349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53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0 400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53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4 00 400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384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364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гражда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1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атериальной помощи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3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униципальной программы Анастасиевского сельского поселения Славянского района</w:t>
            </w:r>
            <w:r>
              <w:rPr>
                <w:szCs w:val="28"/>
              </w:rPr>
              <w:t xml:space="preserve"> </w:t>
            </w:r>
            <w:r>
              <w:rPr/>
              <w:t>«Социально-экономическая поддержка граждан, оказавшихся  в трудной жизненной ситуации, проживающих на территории Анастасиевского сельского  поселения Славянского района»  на 2015-2017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3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Анастасиевского сельского поселения Славянского района</w:t>
            </w:r>
            <w:r>
              <w:rPr>
                <w:szCs w:val="28"/>
              </w:rPr>
              <w:t xml:space="preserve"> </w:t>
            </w:r>
            <w:r>
              <w:rPr/>
              <w:t>«Социально-экономическая поддержка граждан, оказавшихся  в трудной жизненной ситуации, проживающих на территории Анастасиевского сельского  поселения Славянского района»  на 2015-2017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1 151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35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151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2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2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муниципальной программы Анастасиевского сельского поселения Славянского района </w:t>
            </w:r>
            <w:r>
              <w:rPr>
                <w:szCs w:val="28"/>
              </w:rPr>
              <w:t>«Развитие физической культуры и спорта Анастасиевского сельского поселения Славянского района» на 2015 – 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 01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муниципальной программы Анастасиевского сельского поселения Славянского района </w:t>
            </w:r>
            <w:r>
              <w:rPr>
                <w:szCs w:val="28"/>
              </w:rPr>
              <w:t>«Развитие физической культуры и спорта Анастасиевского сельского поселения Славянского района» на 2015 – 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 01 15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 01 15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 522,7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ачальник финансового отдела                                                         В.В. Погорела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jc w:val="center"/>
    </w:pPr>
    <w:rPr>
      <w:rFonts w:cs="Tahoma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53:00Z</dcterms:created>
  <dc:creator>ВоронинаСВ</dc:creator>
  <dc:description/>
  <cp:keywords/>
  <dc:language>en-US</dc:language>
  <cp:lastModifiedBy>Пользователь</cp:lastModifiedBy>
  <cp:lastPrinted>2016-09-29T15:50:00Z</cp:lastPrinted>
  <dcterms:modified xsi:type="dcterms:W3CDTF">2016-09-29T12:50:00Z</dcterms:modified>
  <cp:revision>195</cp:revision>
  <dc:subject/>
  <dc:title>      Приложение №___</dc:title>
</cp:coreProperties>
</file>