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к решению 27 сессии Совета 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настасиевского сельского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оселения Славянского района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от 26.09.2016 № 1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ПРИЛОЖЕНИЕ № 8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решением 16 сессии Совета 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настасиевского сельского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оселения Славянского района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ab/>
        <w:t xml:space="preserve">            от 26.11.2015 № 5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(в редакции решения 27 сессии 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а Анастасиевского сельского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оселения Славянского района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ab/>
        <w:t xml:space="preserve">            от 26.09.2016 № 1)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22"/>
        <w:spacing w:lineRule="exact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ТОЧНИКИ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внутреннего финансирования дефицита бюджета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 xml:space="preserve">Анастасиевского сельского поселения Славянского района,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еречень статей источников финансирования дефицита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lang w:val="ru-RU"/>
        </w:rPr>
        <w:t>местного бюджета на 2016 год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560"/>
        <w:gridCol w:w="1560"/>
      </w:tblGrid>
      <w:tr>
        <w:trPr>
          <w:trHeight w:val="88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Cs w:val="24"/>
              </w:rPr>
              <w:t>Код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именование групп, подгрупп, статей, подстатей, элементов, программ 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000 01  00  00  00  00  0000 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792,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2  00  00  00  0000 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Кредиты кредитных организаций в валюте  Российской Федерации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2  00  00  10  0000  7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кредитов от кредитных организаций  бюджетами поселений в валюте Российской  Федерации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2  00  00  10  0000  8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гашение бюджетами поселений кредитов от кредитных организаций  бюджетами поселений в валюте Российской  Федерации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3  00  00  00  0000 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2"/>
              <w:rPr/>
            </w:pPr>
            <w:r>
              <w:rPr>
                <w:color w:val="000000"/>
                <w:lang w:val="ru-RU" w:eastAsia="ru-RU"/>
              </w:rPr>
              <w:t>Бюджетные кредиты от других бюджетов бюджетной 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2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000 01  03  01  00  10  0000  7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3  01  00  10  0000  8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2"/>
              <w:rPr/>
            </w:pPr>
            <w:r>
              <w:rPr>
                <w:color w:val="000000"/>
                <w:lang w:val="ru-RU" w:eastAsia="ru-RU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2"/>
              <w:rPr>
                <w:color w:val="000000"/>
                <w:spacing w:val="-8"/>
                <w:lang w:val="ru-RU" w:eastAsia="ru-RU"/>
              </w:rPr>
            </w:pPr>
            <w:r>
              <w:rPr>
                <w:color w:val="000000"/>
                <w:spacing w:val="-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ru-RU" w:eastAsia="ru-RU"/>
              </w:rPr>
              <w:t>000 01  05  00  00  00  0000 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2,8</w:t>
            </w:r>
          </w:p>
        </w:tc>
      </w:tr>
      <w:tr>
        <w:trPr>
          <w:trHeight w:val="31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5  02  01  10  0000 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Увеличение прочих остатков денежных средств  бюджетов поселений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 48522,7</w:t>
            </w:r>
          </w:p>
        </w:tc>
      </w:tr>
      <w:tr>
        <w:trPr>
          <w:trHeight w:val="3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000 01  05  02  01  10  0000 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Уменьшение прочих остатков денежных средств  бюджетов поселений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315,5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8"/>
          <w:lang w:val="ru-RU"/>
        </w:rPr>
        <w:t>Начальник финансового отдела</w:t>
        <w:tab/>
        <w:tab/>
        <w:tab/>
        <w:tab/>
        <w:tab/>
        <w:tab/>
        <w:t>В.В. Погорелая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44:00Z</dcterms:created>
  <dc:creator>Владелец</dc:creator>
  <dc:description/>
  <cp:keywords/>
  <dc:language>en-US</dc:language>
  <cp:lastModifiedBy>Пользователь</cp:lastModifiedBy>
  <cp:lastPrinted>2016-09-29T15:51:00Z</cp:lastPrinted>
  <dcterms:modified xsi:type="dcterms:W3CDTF">2016-09-29T12:51:00Z</dcterms:modified>
  <cp:revision>38</cp:revision>
  <dc:subject/>
  <dc:title>   ПРИЛОЖЕНИЕ № ¬__¬¬</dc:title>
</cp:coreProperties>
</file>