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1"/>
        </w:rPr>
      </w:pPr>
      <w:r>
        <w:rPr>
          <w:sz w:val="21"/>
        </w:rPr>
        <w:drawing>
          <wp:inline distT="0" distB="0" distL="0" distR="0">
            <wp:extent cx="515620" cy="647065"/>
            <wp:effectExtent l="0" t="0" r="0" b="0"/>
            <wp:docPr id="1" name="Анастасиевское СП Славянского р-на дноцв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настасиевское СП Славянского р-на дноцв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432" w:hanging="432"/>
        <w:rPr/>
      </w:pPr>
      <w:r>
        <w:rPr/>
        <w:t>СОВЕТА  АНАСТАС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ВЯ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Двадцать седьмая сессия Совета</w:t>
      </w:r>
    </w:p>
    <w:p>
      <w:pPr>
        <w:pStyle w:val="Normal"/>
        <w:jc w:val="center"/>
        <w:rPr/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09.2016</w:t>
        <w:tab/>
        <w:tab/>
        <w:tab/>
        <w:tab/>
        <w:tab/>
        <w:tab/>
        <w:tab/>
        <w:tab/>
        <w:tab/>
        <w:tab/>
        <w:tab/>
        <w:t>№ 1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станица Анастас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стасиевского сельского поселения Славя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 ноября 2015 года № 5 «О бюджете Анастас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Славян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1 части 1 статьи 14 и в соответствии с пунктом 2 части 10 статьи 35 Федерального закона от 6 октября 2003 года № 131-ФЗ «Об общих принципах организации местного самоуправления в Российской Федерации»  Совет  Анастасиевского  сельского поселения Славя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Внести в решение Совета Анастасиевского сельского поселения Славянского района от 26 ноября 2015 года № 5 «О бюджете Анастасиевского сельского поселения Славянского района на 2016 год» следующие изменения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Анастасиевского сельского поселения Славянского района (далее – местный бюджет) на 2016 год: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>
          <w:sz w:val="28"/>
          <w:szCs w:val="28"/>
        </w:rPr>
        <w:t>1) общий объем доходов в сумме 46 729,9 тысяч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общий объем расходов в сумме 48 522,7 тысяч рублей;</w:t>
      </w:r>
    </w:p>
    <w:p>
      <w:pPr>
        <w:pStyle w:val="TextBodyIndent"/>
        <w:widowControl w:val="fals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3) дефицит бюджета в сумме 1 792,8 тысяч рублей.»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) приложение № 3 «Объем поступлений доходов в бюджет Анастасиевского сельского поселения Славянского района по кодам видов (подвидов) на 2016 год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5 «Распределение бюджетных ассигнований по разделам и подразделам классификации расходов местного бюджета на 2016 год» изложить в новой редакции согласно приложению № 2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4) приложение № 6 «Ведомственная структура расходов местного бюджета на 2016 год» изложить в новой редакции согласно приложению № 3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приложение № 8 «Источники внутреннего финансирования дефицита бюджета  Анастасиевского  сельского поселения Славянского района,  перечень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ей источников финансирования дефицита местного бюджета на 2016 год» изложить в новой редакции согласно приложению № 4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6) приложение № 12 «Безвозмездные поступления из краевого и районного бюджета в бюджет Анастасиевского сельского поселения Славянского поселения Славянского района в 2016 году» изложить в новой редакции согласно приложению № 5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 xml:space="preserve">2. Обнародовать настоящее решение на информационном стенде возле администрации Анастасиевского сельского поселения  Славянского   района   и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разместить на официальном сайте администрации Анастасиевского сельского поселения Славянского района в информационно-телекоммуникационной сети «Интернет»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бнарод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настас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лавянского района</w:t>
        <w:tab/>
        <w:tab/>
        <w:tab/>
        <w:tab/>
        <w:t xml:space="preserve">                       А.Г. Зав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Анастасиевского сельского поселения</w:t>
      </w:r>
    </w:p>
    <w:p>
      <w:pPr>
        <w:pStyle w:val="Normal"/>
        <w:suppressAutoHyphens w:val="false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Славянского района</w:t>
        <w:tab/>
        <w:tab/>
        <w:tab/>
        <w:t xml:space="preserve">         </w:t>
        <w:tab/>
        <w:tab/>
        <w:tab/>
        <w:tab/>
        <w:t xml:space="preserve">         М.П. Клименк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СТ СОГЛАС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проекта решения Совета Анастасие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вянского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от 26.09.2016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решение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Анастасиевского сельского поселения Слав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ноября 2015 года № 5 «О бюджете Анастас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Славян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м отдел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  <w:tab/>
        <w:tab/>
        <w:t xml:space="preserve">                    </w:t>
        <w:tab/>
        <w:t xml:space="preserve"> </w:t>
        <w:tab/>
        <w:t xml:space="preserve">          В.В. Погорел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Л.В. Добро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юридическим вопросам</w:t>
        <w:tab/>
        <w:tab/>
        <w:tab/>
        <w:tab/>
        <w:tab/>
        <w:t xml:space="preserve">                 Е.А. М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4">
    <w:name w:val=" Знак Знак4 Знак"/>
    <w:basedOn w:val="Normal"/>
    <w:qFormat/>
    <w:pPr>
      <w:suppressAutoHyphens w:val="false"/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1 Знак Знак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13:00Z</dcterms:created>
  <dc:creator>компьютер</dc:creator>
  <dc:description/>
  <cp:keywords/>
  <dc:language>en-US</dc:language>
  <cp:lastModifiedBy>Пользователь</cp:lastModifiedBy>
  <cp:lastPrinted>2016-09-29T15:56:00Z</cp:lastPrinted>
  <dcterms:modified xsi:type="dcterms:W3CDTF">2016-09-29T12:59:00Z</dcterms:modified>
  <cp:revision>88</cp:revision>
  <dc:subject/>
  <dc:title> </dc:title>
</cp:coreProperties>
</file>